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237"/>
        <w:gridCol w:w="3012"/>
        <w:gridCol w:w="2217"/>
      </w:tblGrid>
      <w:tr>
        <w:trPr>
          <w:trHeight w:val="23" w:hRule="atLeast"/>
          <w:cantSplit w:val="true"/>
        </w:trPr>
        <w:tc>
          <w:tcPr>
            <w:tcW w:w="5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ÁRIO DE VERIFICAÇÃO DE APTIDÃO PARA UTILIZAÇÃO DE RESPIRADOR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exo 11 do PGS-MOS-EHS-204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ág.: </w:t>
            </w:r>
            <w:r>
              <w:rPr>
                <w:rStyle w:val="PageNumber"/>
                <w:rFonts w:cs="Arial" w:ascii="Arial" w:hAnsi="Arial"/>
                <w:bCs/>
                <w:sz w:val="16"/>
                <w:szCs w:val="16"/>
              </w:rPr>
              <w:fldChar w:fldCharType="begin"/>
            </w:r>
            <w:r>
              <w:rPr>
                <w:rStyle w:val="PageNumber"/>
                <w:sz w:val="16"/>
                <w:szCs w:val="16"/>
                <w:bCs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Style w:val="PageNumber"/>
                <w:sz w:val="16"/>
                <w:szCs w:val="16"/>
                <w:bCs/>
                <w:rFonts w:cs="Arial" w:ascii="Arial" w:hAnsi="Arial"/>
              </w:rPr>
              <w:t>1</w:t>
            </w:r>
            <w:r>
              <w:rPr>
                <w:rStyle w:val="PageNumber"/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Style w:val="PageNumber"/>
                <w:rFonts w:cs="Arial" w:ascii="Arial" w:hAnsi="Arial"/>
                <w:bCs/>
                <w:sz w:val="16"/>
                <w:szCs w:val="16"/>
              </w:rPr>
              <w:t xml:space="preserve">  de 1</w:t>
            </w:r>
          </w:p>
        </w:tc>
      </w:tr>
    </w:tbl>
    <w:p>
      <w:pPr>
        <w:pStyle w:val="Corpodetexto2"/>
        <w:tabs>
          <w:tab w:val="clear" w:pos="708"/>
          <w:tab w:val="left" w:pos="284" w:leader="none"/>
        </w:tabs>
        <w:spacing w:lineRule="auto" w:line="276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ENTIFICAÇÃO:</w:t>
      </w:r>
    </w:p>
    <w:p>
      <w:pPr>
        <w:pStyle w:val="Corpodetexto2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me do Empregado: _______________________________________________________ Data: ____/____/______ </w:t>
      </w:r>
    </w:p>
    <w:p>
      <w:pPr>
        <w:pStyle w:val="Corpodetexto2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Corpodetexto2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trícula: _______________     GHE: __________________________ Setor: _______________________________</w:t>
      </w:r>
    </w:p>
    <w:p>
      <w:pPr>
        <w:pStyle w:val="Corpodetexto2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IFICAÇÃO:</w:t>
      </w:r>
    </w:p>
    <w:p>
      <w:pPr>
        <w:pStyle w:val="Corpodetexto2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9"/>
        <w:gridCol w:w="584"/>
        <w:gridCol w:w="583"/>
      </w:tblGrid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NDIÇÃ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I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ÃO</w:t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empregado foi aprovado no exame de espirometria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0_4126502570"/>
            <w:bookmarkStart w:id="1" w:name="__Fieldmark__0_4126502570"/>
            <w:bookmarkEnd w:id="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1_4126502570"/>
            <w:bookmarkStart w:id="3" w:name="__Fieldmark__1_4126502570"/>
            <w:bookmarkEnd w:id="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empregado já teve ou tem alguma doença respiratória (asma, bronquite, tuberculose, enfisema)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2_4126502570"/>
            <w:bookmarkStart w:id="5" w:name="__Fieldmark__2_4126502570"/>
            <w:bookmarkEnd w:id="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_4126502570"/>
            <w:bookmarkStart w:id="7" w:name="__Fieldmark__3_4126502570"/>
            <w:bookmarkEnd w:id="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empregado é tabagista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4_4126502570"/>
            <w:bookmarkStart w:id="9" w:name="__Fieldmark__4_4126502570"/>
            <w:bookmarkEnd w:id="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5_4126502570"/>
            <w:bookmarkStart w:id="11" w:name="__Fieldmark__5_4126502570"/>
            <w:bookmarkEnd w:id="1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empregado já teve ou tem alguma doença cardiovascular? Qual: _____________________________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O empregado já teve ou tem alguma outra doença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(claustrofobia ou sensação de isolamento, epilepsia, ataxia, tremores, outras) </w:t>
            </w:r>
            <w:r>
              <w:rPr>
                <w:rFonts w:cs="Arial" w:ascii="Arial" w:hAnsi="Arial"/>
                <w:iCs/>
                <w:sz w:val="20"/>
                <w:szCs w:val="20"/>
              </w:rPr>
              <w:t>que possa interferir no uso do respirador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? </w:t>
            </w:r>
          </w:p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itar: ______________________________________________________________________________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6_4126502570"/>
            <w:bookmarkStart w:id="13" w:name="__Fieldmark__6_4126502570"/>
            <w:bookmarkEnd w:id="1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7_4126502570"/>
            <w:bookmarkStart w:id="15" w:name="__Fieldmark__7_4126502570"/>
            <w:bookmarkEnd w:id="1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empregado faz uso de medicamentos constante: Qual: _____________________________________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8_4126502570"/>
            <w:bookmarkStart w:id="17" w:name="__Fieldmark__8_4126502570"/>
            <w:bookmarkEnd w:id="1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9_4126502570"/>
            <w:bookmarkStart w:id="19" w:name="__Fieldmark__9_4126502570"/>
            <w:bookmarkEnd w:id="1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empregado realiza atividade física frequentemente? Qual: __________________________________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10_4126502570"/>
            <w:bookmarkStart w:id="21" w:name="__Fieldmark__10_4126502570"/>
            <w:bookmarkEnd w:id="2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11_4126502570"/>
            <w:bookmarkStart w:id="23" w:name="__Fieldmark__11_4126502570"/>
            <w:bookmarkEnd w:id="2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Qual modelo de respirador será utilizado pelo empregado (aprovado no ensaio)?</w:t>
            </w:r>
          </w:p>
          <w:p>
            <w:pPr>
              <w:pStyle w:val="Corpodetexto2"/>
              <w:numPr>
                <w:ilvl w:val="0"/>
                <w:numId w:val="6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Semifacial (sem manutenção);</w:t>
            </w:r>
          </w:p>
          <w:p>
            <w:pPr>
              <w:pStyle w:val="Corpodetexto2"/>
              <w:numPr>
                <w:ilvl w:val="0"/>
                <w:numId w:val="6"/>
              </w:numPr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emifacial (com manutenção);</w:t>
            </w:r>
          </w:p>
          <w:p>
            <w:pPr>
              <w:pStyle w:val="Corpodetexto2"/>
              <w:numPr>
                <w:ilvl w:val="0"/>
                <w:numId w:val="6"/>
              </w:numPr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acial Inteira;</w:t>
            </w:r>
          </w:p>
          <w:p>
            <w:pPr>
              <w:pStyle w:val="Corpodetexto2"/>
              <w:numPr>
                <w:ilvl w:val="0"/>
                <w:numId w:val="6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Máscara de Fuga (brigadista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" w:name="__Fieldmark__12_4126502570"/>
            <w:bookmarkStart w:id="25" w:name="__Fieldmark__12_4126502570"/>
            <w:bookmarkEnd w:id="2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" w:name="__Fieldmark__13_4126502570"/>
            <w:bookmarkStart w:id="27" w:name="__Fieldmark__13_4126502570"/>
            <w:bookmarkEnd w:id="2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" w:name="__Fieldmark__14_4126502570"/>
            <w:bookmarkStart w:id="29" w:name="__Fieldmark__14_4126502570"/>
            <w:bookmarkEnd w:id="2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" w:name="__Fieldmark__15_4126502570"/>
            <w:bookmarkStart w:id="31" w:name="__Fieldmark__15_4126502570"/>
            <w:bookmarkEnd w:id="3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" w:name="__Fieldmark__16_4126502570"/>
            <w:bookmarkStart w:id="33" w:name="__Fieldmark__16_4126502570"/>
            <w:bookmarkEnd w:id="3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4" w:name="__Fieldmark__17_4126502570"/>
            <w:bookmarkStart w:id="35" w:name="__Fieldmark__17_4126502570"/>
            <w:bookmarkEnd w:id="3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6" w:name="__Fieldmark__18_4126502570"/>
            <w:bookmarkStart w:id="37" w:name="__Fieldmark__18_4126502570"/>
            <w:bookmarkEnd w:id="3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8" w:name="__Fieldmark__19_4126502570"/>
            <w:bookmarkStart w:id="39" w:name="__Fieldmark__19_4126502570"/>
            <w:bookmarkEnd w:id="3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Qual a frequência de uso do(s) respirador(s):</w:t>
            </w:r>
          </w:p>
          <w:p>
            <w:pPr>
              <w:pStyle w:val="Corpodetexto2"/>
              <w:numPr>
                <w:ilvl w:val="0"/>
                <w:numId w:val="4"/>
              </w:numPr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ariamente / rotineiro;</w:t>
            </w:r>
          </w:p>
          <w:p>
            <w:pPr>
              <w:pStyle w:val="Corpodetexto2"/>
              <w:numPr>
                <w:ilvl w:val="0"/>
                <w:numId w:val="4"/>
              </w:numPr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ventual / atividade pontual;</w:t>
            </w:r>
          </w:p>
          <w:p>
            <w:pPr>
              <w:pStyle w:val="Corpodetexto2"/>
              <w:numPr>
                <w:ilvl w:val="0"/>
                <w:numId w:val="4"/>
              </w:numPr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mergencial / fuga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0" w:name="__Fieldmark__20_4126502570"/>
            <w:bookmarkStart w:id="41" w:name="__Fieldmark__20_4126502570"/>
            <w:bookmarkEnd w:id="4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2" w:name="__Fieldmark__21_4126502570"/>
            <w:bookmarkStart w:id="43" w:name="__Fieldmark__21_4126502570"/>
            <w:bookmarkEnd w:id="4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4" w:name="__Fieldmark__22_4126502570"/>
            <w:bookmarkStart w:id="45" w:name="__Fieldmark__22_4126502570"/>
            <w:bookmarkEnd w:id="4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6" w:name="__Fieldmark__23_4126502570"/>
            <w:bookmarkStart w:id="47" w:name="__Fieldmark__23_4126502570"/>
            <w:bookmarkEnd w:id="4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8" w:name="__Fieldmark__24_4126502570"/>
            <w:bookmarkStart w:id="49" w:name="__Fieldmark__24_4126502570"/>
            <w:bookmarkEnd w:id="4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0" w:name="__Fieldmark__25_4126502570"/>
            <w:bookmarkStart w:id="51" w:name="__Fieldmark__25_4126502570"/>
            <w:bookmarkEnd w:id="5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Qual a intensidade das atividades realizadas pelo empregado enquanto utiliza o respirador:</w:t>
            </w:r>
          </w:p>
          <w:p>
            <w:pPr>
              <w:pStyle w:val="Corpodetexto2"/>
              <w:numPr>
                <w:ilvl w:val="0"/>
                <w:numId w:val="5"/>
              </w:numPr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ividade leve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 pé, trabalho leve, em máquina ou bancada, principalmente com os braços);</w:t>
            </w:r>
          </w:p>
          <w:p>
            <w:pPr>
              <w:pStyle w:val="Corpodetexto2"/>
              <w:numPr>
                <w:ilvl w:val="0"/>
                <w:numId w:val="5"/>
              </w:numPr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ividade moderada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 movimento, trabalho moderado de levantar ou empurrar);</w:t>
            </w:r>
          </w:p>
          <w:p>
            <w:pPr>
              <w:pStyle w:val="Corpodetexto2"/>
              <w:numPr>
                <w:ilvl w:val="0"/>
                <w:numId w:val="5"/>
              </w:numPr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ividade pesada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abalho intermitente de levantar, empurrar ou arrastar pesos)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2" w:name="__Fieldmark__26_4126502570"/>
            <w:bookmarkStart w:id="53" w:name="__Fieldmark__26_4126502570"/>
            <w:bookmarkEnd w:id="5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4" w:name="__Fieldmark__27_4126502570"/>
            <w:bookmarkStart w:id="55" w:name="__Fieldmark__27_4126502570"/>
            <w:bookmarkEnd w:id="5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6" w:name="__Fieldmark__28_4126502570"/>
            <w:bookmarkStart w:id="57" w:name="__Fieldmark__28_4126502570"/>
            <w:bookmarkEnd w:id="5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" w:name="__Fieldmark__29_4126502570"/>
            <w:bookmarkStart w:id="59" w:name="__Fieldmark__29_4126502570"/>
            <w:bookmarkEnd w:id="5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" w:name="__Fieldmark__30_4126502570"/>
            <w:bookmarkStart w:id="61" w:name="__Fieldmark__30_4126502570"/>
            <w:bookmarkEnd w:id="6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" w:name="__Fieldmark__31_4126502570"/>
            <w:bookmarkStart w:id="63" w:name="__Fieldmark__31_4126502570"/>
            <w:bookmarkEnd w:id="6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mpregado possui pelos faciais (barba, bigode, cavanhaque), cicatrizes, deformação no rosto, faz uso de dentadura ou apresenta qualquer outra condição que impeça ou prejudique a vedação do respirador?</w:t>
            </w:r>
          </w:p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Qual: ______________________________________________________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4" w:name="__Fieldmark__32_4126502570"/>
            <w:bookmarkStart w:id="65" w:name="__Fieldmark__32_4126502570"/>
            <w:bookmarkEnd w:id="6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6" w:name="__Fieldmark__33_4126502570"/>
            <w:bookmarkStart w:id="67" w:name="__Fieldmark__33_4126502570"/>
            <w:bookmarkEnd w:id="6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empregado realizou o ensaio de vedaçã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T TEST</w:t>
            </w:r>
            <w:r>
              <w:rPr>
                <w:rFonts w:cs="Arial" w:ascii="Arial" w:hAnsi="Arial"/>
                <w:iCs/>
                <w:sz w:val="20"/>
                <w:szCs w:val="20"/>
              </w:rPr>
              <w:t>)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8" w:name="__Fieldmark__34_4126502570"/>
            <w:bookmarkStart w:id="69" w:name="__Fieldmark__34_4126502570"/>
            <w:bookmarkEnd w:id="6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70" w:name="__Fieldmark__35_4126502570"/>
            <w:bookmarkStart w:id="71" w:name="__Fieldmark__35_4126502570"/>
            <w:bookmarkEnd w:id="7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empregado foi aprovado no ensaio de vedação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72" w:name="__Fieldmark__36_4126502570"/>
            <w:bookmarkStart w:id="73" w:name="__Fieldmark__36_4126502570"/>
            <w:bookmarkEnd w:id="7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74" w:name="__Fieldmark__37_4126502570"/>
            <w:bookmarkStart w:id="75" w:name="__Fieldmark__37_4126502570"/>
            <w:bookmarkEnd w:id="7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empregado estará exposto a algumas substâncias tóxicas, enquanto estiver usando seus(s) respiradores(s)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76" w:name="__Fieldmark__38_4126502570"/>
            <w:bookmarkStart w:id="77" w:name="__Fieldmark__38_4126502570"/>
            <w:bookmarkEnd w:id="7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76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78" w:name="__Fieldmark__39_4126502570"/>
            <w:bookmarkStart w:id="79" w:name="__Fieldmark__39_4126502570"/>
            <w:bookmarkEnd w:id="7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1361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Orientações ao empregad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</w:t>
            </w:r>
          </w:p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Corpodetexto2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Corpodetexto2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______________________________________________________________________________________________</w:t>
            </w:r>
          </w:p>
        </w:tc>
      </w:tr>
    </w:tbl>
    <w:p>
      <w:pPr>
        <w:pStyle w:val="Corpodetexto2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EstiloNormativo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cs="Arial"/>
          <w:caps w:val="false"/>
          <w:smallCaps w:val="false"/>
          <w:sz w:val="20"/>
          <w:szCs w:val="20"/>
        </w:rPr>
      </w:pPr>
      <w:r>
        <w:rPr>
          <w:rFonts w:cs="Arial"/>
          <w:caps w:val="false"/>
          <w:smallCaps w:val="false"/>
          <w:sz w:val="20"/>
          <w:szCs w:val="20"/>
        </w:rPr>
        <w:t>CIENCIA DO EMPREGADO:</w:t>
      </w:r>
    </w:p>
    <w:p>
      <w:pPr>
        <w:pStyle w:val="Normal"/>
        <w:rPr>
          <w:rFonts w:cs="Arial"/>
          <w:caps/>
          <w:sz w:val="12"/>
          <w:szCs w:val="12"/>
        </w:rPr>
      </w:pPr>
      <w:r>
        <w:rPr>
          <w:rFonts w:cs="Arial"/>
          <w:caps/>
          <w:sz w:val="12"/>
          <w:szCs w:val="1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regado orientado e ciente sobre as questões do bom ajuste e vedação dos respiradore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2"/>
        <w:gridCol w:w="5234"/>
      </w:tblGrid>
      <w:tr>
        <w:trPr>
          <w:trHeight w:val="113" w:hRule="atLeast"/>
        </w:trPr>
        <w:tc>
          <w:tcPr>
            <w:tcW w:w="523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 do empregad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</w:p>
        </w:tc>
        <w:tc>
          <w:tcPr>
            <w:tcW w:w="52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dico do Trabalh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28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56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384"/>
        </w:tabs>
        <w:ind w:left="1644" w:hanging="340"/>
      </w:pPr>
      <w:rPr>
        <w:sz w:val="22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81" w:hanging="181"/>
      </w:pPr>
      <w:rPr>
        <w:rFonts w:ascii="Symbol" w:hAnsi="Symbol" w:cs="Symbol" w:hint="default"/>
        <w:smallCaps w:val="false"/>
        <w:caps w:val="false"/>
        <w:sz w:val="16"/>
        <w:i w:val="false"/>
        <w:b w:val="false"/>
        <w:color w:val="000000"/>
      </w:rPr>
    </w:lvl>
    <w:lvl w:ilvl="1">
      <w:start w:val="1"/>
      <w:numFmt w:val="bullet"/>
      <w:lvlText w:val="–"/>
      <w:lvlJc w:val="left"/>
      <w:pPr>
        <w:tabs>
          <w:tab w:val="num" w:pos="723"/>
        </w:tabs>
        <w:ind w:left="181" w:firstLine="182"/>
      </w:pPr>
      <w:rPr>
        <w:rFonts w:ascii="Liberation Serif" w:hAnsi="Liberation Serif" w:cs="Liberation Serif" w:hint="default"/>
        <w:sz w:val="20"/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1154"/>
        </w:tabs>
        <w:ind w:left="181" w:firstLine="613"/>
      </w:pPr>
      <w:rPr>
        <w:rFonts w:ascii="Liberation Serif" w:hAnsi="Liberation Serif" w:cs="Liberation Serif" w:hint="default"/>
        <w:sz w:val="20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664"/>
        </w:tabs>
        <w:ind w:left="181" w:firstLine="1123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3345"/>
        </w:tabs>
        <w:ind w:left="3345" w:hanging="1531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6" w:hanging="0"/>
      <w:outlineLvl w:val="1"/>
    </w:pPr>
    <w:rPr>
      <w:b/>
      <w:spacing w:val="3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b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45" w:leader="none"/>
      </w:tabs>
      <w:spacing w:before="0" w:after="120"/>
      <w:ind w:left="3345" w:hanging="1531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pacing w:val="3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color w:val="000000"/>
      <w:sz w:val="16"/>
    </w:rPr>
  </w:style>
  <w:style w:type="character" w:styleId="WW8Num17z1">
    <w:name w:val="WW8Num17z1"/>
    <w:qFormat/>
    <w:rPr>
      <w:b w:val="false"/>
      <w:i w:val="false"/>
      <w:sz w:val="20"/>
    </w:rPr>
  </w:style>
  <w:style w:type="character" w:styleId="WW8Num17z3">
    <w:name w:val="WW8Num17z3"/>
    <w:qFormat/>
    <w:rPr>
      <w:sz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5Char">
    <w:name w:val="Título 5 Char"/>
    <w:qFormat/>
    <w:rPr>
      <w:rFonts w:ascii="Arial" w:hAnsi="Arial" w:cs="Arial"/>
      <w:b/>
      <w:bCs/>
      <w:szCs w:val="24"/>
    </w:rPr>
  </w:style>
  <w:style w:type="character" w:styleId="Ttulo8Char">
    <w:name w:val="Título 8 Char"/>
    <w:qFormat/>
    <w:rPr>
      <w:rFonts w:ascii="Arial" w:hAnsi="Arial" w:cs="Arial"/>
      <w:i/>
      <w:iCs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tLeast" w:line="290"/>
      <w:ind w:left="645" w:hanging="0"/>
      <w:jc w:val="both"/>
    </w:pPr>
    <w:rPr>
      <w:rFonts w:ascii="Arial" w:hAnsi="Arial" w:cs="Arial"/>
      <w:color w:val="FF0000"/>
    </w:rPr>
  </w:style>
  <w:style w:type="paragraph" w:styleId="Recuodecorpodetexto2">
    <w:name w:val="Recuo de corpo de texto 2"/>
    <w:basedOn w:val="Normal"/>
    <w:qFormat/>
    <w:pPr>
      <w:spacing w:lineRule="atLeast" w:line="290"/>
      <w:ind w:left="708" w:hanging="0"/>
      <w:jc w:val="both"/>
    </w:pPr>
    <w:rPr>
      <w:rFonts w:ascii="Arial" w:hAnsi="Arial" w:cs="Arial"/>
      <w:color w:val="0000FF"/>
      <w:sz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rFonts w:ascii="Arial" w:hAnsi="Arial" w:cs="Arial"/>
      <w:bCs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7" w:after="107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2">
    <w:name w:val="Parágrafo 2"/>
    <w:basedOn w:val="Normal"/>
    <w:qFormat/>
    <w:pPr>
      <w:tabs>
        <w:tab w:val="clear" w:pos="708"/>
        <w:tab w:val="left" w:pos="1418" w:leader="none"/>
        <w:tab w:val="left" w:pos="1560" w:leader="none"/>
      </w:tabs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EstiloNormativo">
    <w:name w:val="Estilo Normativo"/>
    <w:basedOn w:val="Normal"/>
    <w:next w:val="Normal"/>
    <w:qFormat/>
    <w:pPr>
      <w:numPr>
        <w:ilvl w:val="0"/>
        <w:numId w:val="2"/>
      </w:numPr>
      <w:spacing w:before="120" w:after="80"/>
    </w:pPr>
    <w:rPr>
      <w:rFonts w:ascii="Arial" w:hAnsi="Arial" w:cs="Arial"/>
      <w:b/>
      <w:caps/>
      <w:sz w:val="22"/>
    </w:rPr>
  </w:style>
  <w:style w:type="paragraph" w:styleId="Normativo">
    <w:name w:val="Normativo"/>
    <w:qFormat/>
    <w:pPr>
      <w:widowControl/>
      <w:numPr>
        <w:ilvl w:val="0"/>
        <w:numId w:val="3"/>
      </w:numPr>
      <w:tabs>
        <w:tab w:val="clear" w:pos="708"/>
        <w:tab w:val="left" w:pos="181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tivo2">
    <w:name w:val="Normativo 2"/>
    <w:basedOn w:val="Normativo"/>
    <w:qFormat/>
    <w:pPr>
      <w:numPr>
        <w:ilvl w:val="0"/>
        <w:numId w:val="3"/>
      </w:numPr>
      <w:tabs>
        <w:tab w:val="clear" w:pos="181"/>
      </w:tabs>
    </w:pPr>
    <w:rPr/>
  </w:style>
  <w:style w:type="paragraph" w:styleId="Normativo3">
    <w:name w:val="Normativo 3"/>
    <w:basedOn w:val="Normativo"/>
    <w:qFormat/>
    <w:pPr>
      <w:numPr>
        <w:ilvl w:val="0"/>
        <w:numId w:val="3"/>
      </w:numPr>
      <w:tabs>
        <w:tab w:val="clear" w:pos="181"/>
      </w:tabs>
    </w:pPr>
    <w:rPr/>
  </w:style>
  <w:style w:type="paragraph" w:styleId="Normativo4">
    <w:name w:val="Normativo 4"/>
    <w:basedOn w:val="Normativo3"/>
    <w:qFormat/>
    <w:pPr>
      <w:numPr>
        <w:ilvl w:val="0"/>
        <w:numId w:val="3"/>
      </w:numPr>
      <w:tabs>
        <w:tab w:val="left" w:pos="900" w:leader="none"/>
      </w:tabs>
      <w:ind w:left="900" w:hanging="36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tLeast" w:line="300" w:before="0" w:after="120"/>
      <w:ind w:left="360" w:right="142" w:hanging="0"/>
      <w:jc w:val="both"/>
    </w:pPr>
    <w:rPr>
      <w:rFonts w:ascii="Arial" w:hAnsi="Arial" w:cs="Arial"/>
      <w:sz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6:09:00Z</dcterms:created>
  <dc:creator>siemens.rafael</dc:creator>
  <dc:description/>
  <cp:keywords/>
  <dc:language>en-US</dc:language>
  <cp:lastModifiedBy>CAMPOS, MALU - Uberaba 3, MG</cp:lastModifiedBy>
  <cp:lastPrinted>2017-06-27T11:25:00Z</cp:lastPrinted>
  <dcterms:modified xsi:type="dcterms:W3CDTF">2025-04-07T14:32:00Z</dcterms:modified>
  <cp:revision>26</cp:revision>
  <dc:subject/>
  <dc:title>1 - OBJE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GrammarlyDocumentId">
    <vt:lpwstr>5360849924e6b7a80d5f49d1fd9fa14e251305a0c3381dc6d3904bbe93f2263a</vt:lpwstr>
  </property>
  <property fmtid="{D5CDD505-2E9C-101B-9397-08002B2CF9AE}" pid="10" name="IDLOGINCURRENT">
    <vt:lpwstr>IDLOGINCURRENT</vt:lpwstr>
  </property>
  <property fmtid="{D5CDD505-2E9C-101B-9397-08002B2CF9AE}" pid="11" name="NMUSERCURRENT">
    <vt:lpwstr>NMUSERCURRENT</vt:lpwstr>
  </property>
  <property fmtid="{D5CDD505-2E9C-101B-9397-08002B2CF9AE}" pid="12" name="REV">
    <vt:lpwstr>REV</vt:lpwstr>
  </property>
  <property fmtid="{D5CDD505-2E9C-101B-9397-08002B2CF9AE}" pid="13" name="TITLE">
    <vt:lpwstr>TITLE</vt:lpwstr>
  </property>
</Properties>
</file>